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ГЛИНСКОГО  РАЙОН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от 22.12.2011 г.  № 1132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ab/>
        <w:t xml:space="preserve">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ю района за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илизации (захорон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ых бытовых от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  соответствии  с  Федеральными   законами   от    06.10.200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от 30.12.2004 года № 210-ФЗ «Об основах регулирования тарифов организаций коммунального комплекса», Приказами комитета государственного регулирования тарифов Брянской области от 14.03.2011 года № 7/6-ут и от 30.11.2011 года № 33/14-ут «О тарифах на услуги утилизации (захоронения) твердых бытовых отходов, оказываемые предприятиями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Рекомендовать  ООО Полигон» применять  с 1 января 2012 года по 30 июня 2012 года размер платы для населения района за услуги  утилизации (захоронения) твердых бытовых отходов  в размере  8 рублей 90 копеек  на 1 человека в месяц (включая НДС), с учетом действующего норматива накопления твердых бытовых отходов в размере 1,2 куб. м на одного человека в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ООО «Полигон» применять с 1 июля 2012 года размер платы для населения района за услуги  утилизации (захоронения) твердых бытовых отходов в размере  9 рублей 39 копеек на 1 человека в месяц (включая НДС), с учетом действующего норматива накопления твердых бытовых отходов в размере 1,2 куб. м  на одного человека в год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Н.Н. Кондр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2-11-77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. Галицкому С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Кудиновой Н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ООО «Полигон»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6. Редакции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7. Департамент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ЭК и ЖКХ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Заместитель главы администрации</w:t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района, начальник отдела по строительству,</w:t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архитектуре, ЖКХ, транспорту и связи</w:t>
        <w:tab/>
        <w:t xml:space="preserve">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</w:t>
      </w:r>
      <w:r>
        <w:rPr/>
        <w:t>С.В. Галицкий</w:t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района, начальник финансового отдел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</w:t>
      </w:r>
      <w:r>
        <w:rPr/>
        <w:t xml:space="preserve">Л.И. Казеко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              </w:t>
      </w:r>
      <w:r>
        <w:rPr/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Начальник отдела экономики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>администрации района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                                 </w:t>
      </w:r>
      <w:r>
        <w:rPr/>
        <w:t>С.И. Грибахо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Начальник правового отдела администрации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>района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                                 </w:t>
      </w:r>
      <w:r>
        <w:rPr/>
        <w:t>Т.А. Потрашкова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 xml:space="preserve">Руководитель аппарата, управляющий делами,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начальник организационно-контрольного отдела                                                           администрации района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5775" w:leader="none"/>
          <w:tab w:val="left" w:pos="9354" w:leader="none"/>
        </w:tabs>
        <w:ind w:right="-6" w:hanging="0"/>
        <w:rPr/>
      </w:pPr>
      <w:r>
        <w:rPr/>
        <w:t xml:space="preserve">                                 </w:t>
      </w:r>
      <w:r>
        <w:rPr/>
        <w:t xml:space="preserve">Д.И. Козлов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 xml:space="preserve">                                                           </w:t>
        <w:tab/>
        <w:t xml:space="preserve">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0:00Z</dcterms:created>
  <dc:creator>Admin</dc:creator>
  <dc:description/>
  <cp:keywords/>
  <dc:language>en-US</dc:language>
  <cp:lastModifiedBy>Admin</cp:lastModifiedBy>
  <cp:lastPrinted>2011-12-30T12:54:00Z</cp:lastPrinted>
  <dcterms:modified xsi:type="dcterms:W3CDTF">2012-07-12T13:02:00Z</dcterms:modified>
  <cp:revision>16</cp:revision>
  <dc:subject/>
  <dc:title>РОССИЙСКАЯ  ФЕДЕРАЦИЯ</dc:title>
</cp:coreProperties>
</file>